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осударственное автономное профессиональн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арский агропромышленный профессиональный колледж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СОГЛАСОВАНО»                                                                    «УТВЕРЖДАЮ»                                                                                                                                </w:t>
      </w:r>
    </w:p>
    <w:p>
      <w:pPr>
        <w:pStyle w:val="Normal"/>
        <w:ind w:left="-284" w:hanging="42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 заседании методической комиссии                                    Директор ГАПОУ «ААПК»</w:t>
      </w:r>
    </w:p>
    <w:p>
      <w:pPr>
        <w:pStyle w:val="Normal"/>
        <w:ind w:left="-284" w:hanging="426"/>
        <w:rPr>
          <w:b/>
          <w:b/>
        </w:rPr>
      </w:pPr>
      <w:r>
        <w:rPr>
          <w:b/>
        </w:rPr>
        <w:t>Протокол №__                                                                                  __________Р.Р.Камалутдинов</w:t>
      </w:r>
    </w:p>
    <w:p>
      <w:pPr>
        <w:pStyle w:val="Normal"/>
        <w:ind w:left="-284" w:hanging="426"/>
        <w:rPr/>
      </w:pPr>
      <w:r>
        <w:rPr>
          <w:b/>
        </w:rPr>
        <w:t>«___»_______________2018 г.                                                         «___»______________2018 г.</w:t>
      </w:r>
    </w:p>
    <w:p>
      <w:pPr>
        <w:pStyle w:val="Normal"/>
        <w:ind w:left="-284" w:hanging="426"/>
        <w:rPr>
          <w:b/>
          <w:b/>
        </w:rPr>
      </w:pPr>
      <w:r>
        <w:rPr>
          <w:b/>
        </w:rPr>
        <w:t>__________Н.Н.Мухаметзян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3"/>
        <w:widowControl w:val="false"/>
        <w:ind w:left="283" w:hanging="283"/>
        <w:jc w:val="center"/>
        <w:rPr>
          <w:b/>
          <w:b/>
          <w:i/>
          <w:i/>
          <w:caps/>
        </w:rPr>
      </w:pPr>
      <w:r>
        <w:rPr>
          <w:b/>
          <w:sz w:val="28"/>
          <w:szCs w:val="28"/>
        </w:rPr>
        <w:t>ПМ. 03 Выполнение каменных работ по профессии  08.01.07 «Мастер общестроительных рабо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23"/>
        <w:widowControl w:val="false"/>
        <w:ind w:left="283" w:hanging="283"/>
        <w:jc w:val="center"/>
        <w:rPr>
          <w:b/>
          <w:b/>
          <w:i/>
          <w:i/>
          <w:cap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i/>
        </w:rPr>
        <w:t xml:space="preserve"> </w:t>
      </w: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профессионального модуля </w:t>
      </w:r>
      <w:r>
        <w:rPr>
          <w:b/>
          <w:sz w:val="28"/>
          <w:szCs w:val="28"/>
        </w:rPr>
        <w:t>ПМ 03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( ФГОС приказ №178 от 13.03. 2018 г. МОиН РФ) по профессиям среднего профессионального образования входящий в состав укрупненной группы 08.00.00 «Техника и технологии строительства» для подготовки квалифицированных рабочих и служащих по профе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  <w:t>08.01.07  Мастер общестрои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Heading"/>
        <w:jc w:val="left"/>
        <w:rPr>
          <w:rStyle w:val="Style18"/>
          <w:i w:val="false"/>
          <w:i w:val="false"/>
          <w:iCs w:val="false"/>
          <w:color w:val="000000"/>
          <w:sz w:val="40"/>
          <w:szCs w:val="40"/>
          <w:vertAlign w:val="superscript"/>
        </w:rPr>
      </w:pPr>
      <w:r>
        <w:rPr>
          <w:rStyle w:val="Style18"/>
          <w:b/>
          <w:i w:val="false"/>
          <w:iCs w:val="false"/>
          <w:color w:val="000000"/>
          <w:sz w:val="40"/>
          <w:szCs w:val="40"/>
          <w:vertAlign w:val="superscript"/>
        </w:rPr>
        <w:t>Эксперт от работодателя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ООО «КСМ»______________Р.А.Муллагалиев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айрахманов Фагим Ибрагимович – мастер производственного обучения и преподаватель МДК  ГАПОУ «ААП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Рассмотрено на заседании педагогического совета ГАПОУ «ААПК»,</w:t>
        <w:br/>
        <w:t xml:space="preserve">Протокол № ___ от 31 августа 2018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00"/>
      </w:tblGrid>
      <w:tr>
        <w:trPr>
          <w:trHeight w:val="931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caps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caps/>
                <w:sz w:val="28"/>
                <w:szCs w:val="28"/>
              </w:rPr>
              <w:t>3. СТРУКТУРА и 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ind w:left="283" w:hanging="283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23"/>
        <w:widowControl w:val="false"/>
        <w:ind w:left="283" w:hanging="283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ыполнение каменных работ</w:t>
      </w:r>
    </w:p>
    <w:p>
      <w:pPr>
        <w:pStyle w:val="23"/>
        <w:widowControl w:val="false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офессионального модуля  </w:t>
      </w:r>
      <w:r>
        <w:rPr>
          <w:b/>
          <w:sz w:val="28"/>
          <w:szCs w:val="28"/>
        </w:rPr>
        <w:t>«Выполнение каменных работ»</w:t>
      </w:r>
      <w:r>
        <w:rPr>
          <w:sz w:val="28"/>
          <w:szCs w:val="28"/>
        </w:rPr>
        <w:t xml:space="preserve"> – является частью  основной профессиональной образовательной программы в соответствии с ФГОС по профессии  СП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1.07. « Мастер общестроитель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части освоения основного вида профессиональной деятельности </w:t>
      </w:r>
      <w:r>
        <w:rPr>
          <w:b/>
          <w:sz w:val="28"/>
          <w:szCs w:val="28"/>
        </w:rPr>
        <w:t>«Выполнение каменных работ»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  <w:r>
        <w:rPr>
          <w:b/>
          <w:sz w:val="28"/>
          <w:szCs w:val="28"/>
        </w:rPr>
        <w:t xml:space="preserve"> </w:t>
      </w:r>
    </w:p>
    <w:p>
      <w:pPr>
        <w:pStyle w:val="23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ind w:left="0" w:hanging="0"/>
        <w:jc w:val="both"/>
        <w:rPr/>
      </w:pPr>
      <w:r>
        <w:rPr>
          <w:sz w:val="28"/>
          <w:szCs w:val="28"/>
        </w:rPr>
        <w:t>ПК 3.1.  Выполнять подготовительные работы при производстве каменных работ;</w:t>
      </w:r>
    </w:p>
    <w:p>
      <w:pPr>
        <w:pStyle w:val="23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 2. Производить общие каменные работы различной сложности;</w:t>
      </w:r>
    </w:p>
    <w:p>
      <w:pPr>
        <w:pStyle w:val="23"/>
        <w:widowControl w:val="false"/>
        <w:ind w:left="0" w:hanging="0"/>
        <w:jc w:val="both"/>
        <w:rPr/>
      </w:pPr>
      <w:r>
        <w:rPr>
          <w:sz w:val="28"/>
          <w:szCs w:val="28"/>
        </w:rPr>
        <w:t>ПК 3. 3. Выполнять сложные архитектурные элементы из кирпича и камня;</w:t>
      </w:r>
    </w:p>
    <w:p>
      <w:pPr>
        <w:pStyle w:val="23"/>
        <w:widowControl w:val="false"/>
        <w:ind w:left="0" w:hanging="0"/>
        <w:jc w:val="both"/>
        <w:rPr/>
      </w:pPr>
      <w:r>
        <w:rPr>
          <w:sz w:val="28"/>
          <w:szCs w:val="28"/>
        </w:rPr>
        <w:t>ПК 3. 4. Выполнять монтажные работы при возведении кирпичных зданий;</w:t>
      </w:r>
    </w:p>
    <w:p>
      <w:pPr>
        <w:pStyle w:val="23"/>
        <w:widowControl w:val="false"/>
        <w:ind w:left="0" w:hanging="0"/>
        <w:jc w:val="both"/>
        <w:rPr/>
      </w:pPr>
      <w:r>
        <w:rPr>
          <w:sz w:val="28"/>
          <w:szCs w:val="28"/>
        </w:rPr>
        <w:t>ПК 3. 5. Производить гидроизоляционные работы при выполнении каменной кладки;</w:t>
      </w:r>
    </w:p>
    <w:p>
      <w:pPr>
        <w:pStyle w:val="23"/>
        <w:widowControl w:val="false"/>
        <w:ind w:left="0" w:hanging="0"/>
        <w:jc w:val="both"/>
        <w:rPr/>
      </w:pPr>
      <w:r>
        <w:rPr>
          <w:sz w:val="28"/>
          <w:szCs w:val="28"/>
        </w:rPr>
        <w:t>ПК 3.6. Контролировать качество каменных работ;</w:t>
      </w:r>
    </w:p>
    <w:p>
      <w:pPr>
        <w:pStyle w:val="23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 7. Выполнять ремонт каменных конструкций.</w:t>
      </w:r>
    </w:p>
    <w:p>
      <w:pPr>
        <w:pStyle w:val="23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м профессиональном образовании и профессиональной подготовке работников по профессии  «Каменщик» при наличии основного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« Выполнение каменных работ»– требования к результатам освоения модуля</w:t>
      </w:r>
    </w:p>
    <w:p>
      <w:pPr>
        <w:pStyle w:val="23"/>
        <w:widowControl w:val="false"/>
        <w:ind w:left="283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С целью овладения основным видом «Выполнение каменных работ»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олнения подготовительных работ при производстве каменных работ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- производства общих каменных работ различно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- выполнения архитектурных элементов из кирпича и кам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- выполнения монтажных работ при возведении кирпичных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- производства гидроизоляционных работ при выполнении камен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- контроля качества каменных работ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- </w:t>
      </w:r>
      <w:r>
        <w:rPr>
          <w:sz w:val="28"/>
          <w:szCs w:val="28"/>
        </w:rPr>
        <w:t>выполнения ремонта каменных ко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- выбирать инструменты, приспособления и инвентарь для кам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- подбирать требуемые  материалы для камен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- приготовлять растворную смесь для производства камен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- организовывать рабочее ме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- устанавливать леса и под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- создавать безопасные условия труда при выполнении кам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7- читать чертежи и схемы камен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8- производить каменную кладку стен и столбов из кирпича, камней и мелких блоков  под штукатурку и с расшивкой швов по различным системам перевязки ш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9- выполнять армированную кирпичную клад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0- производить кладку стен облегчен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1- выполнять бутовую и бутобетонную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2- выполнять смешанные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3- выкладывать перегородки из различных каме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4- выполнять лицевую кладку и облицовку ст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5- выкладывать конструкции из стеклоблоков и стеклопрофил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6- соблюдать безопасные условия труда при выполнении общих каменны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7- производить кладку перемычек, арок, сводов и купо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8- выполнять кладку карнизов различно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9- выполнять декоративную клад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0- устраивать при кладке стен деформационные ш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1- выкладывать колодцы, коллекторы и трубы переменного с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2- выполнять кладку каменных конструкций мостов, промышленных и гидротехнических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3- соблюдать безопасные условия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4- выполнять монтаж фундаментов и стен подв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5- монтировать ригели, балки и перемыч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6- монтировать лестничные марши, ступени и площ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7- монтировать крупнопанельные перегородки, оконные и дверные блоки, подокон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8- выполнять монтаж панелей и плит перекрытий и покры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9- производить заделку стыков и заливку швов сбор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0- соблюдать безопасные условия труда при мон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1- подготавливать материалы для устройства гидроизоля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2- устраивать горизонтальную гидроизоляцию из разли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3- устраивать вертикальную гидроизоляцию из разли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4- проверять качество материалов для камен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5- контролировать соблюдение системы перевязки швов, размеров и заполнение ш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6- контролировать вертикальность и горизонтальность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7- проверять соответствие каменной конструкции чертежам прое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8- выполнять подсчет объемов работ каменной кладки и потребность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9- выполнять геодезический контроль кладки и монт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0- выполнять разборку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1- заменять разрушенные участки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2- пробивать и заделывать отверстия, борозды, гнёзда и проё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3- выполнять заделку концов балок и трещ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4- производить ремонт облиц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 соблюдать безопасные условия труда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6- установить утеплитель с одновременно облицовкой ст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-пользоваться инструментом для рубки кирпич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8- пользоваться инструментом для тески кирпич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9-пользоваться инструментом и приспособлениями для кладки тесаного кам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0- пользоваться инструментом и приспособлениям и для кладки естественного кам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-выполнять каменную кладку в зимних условиях методом замораживания , искусственного прогревав тепляках и на растворах с химическими добавками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1- нормокомплект камен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- виды, назначение и свойства материалов для камен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- правила подбора состава растворных смесей для каменной кладки и способы их пригот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- правила организации рабочего места камен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- виды лесов и подмостей, правила их установки и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-способы и правила устройства монолитных участков перекрытий и площадок при выполнении кирпичной кладки зданий и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- основные виды и правила применения такелажной оснастки , стропов и захв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- производственная сигнализация при выполнении такелаж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9- правила техники безопасности при выполнении кам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0- правила чтения чертежей и схем камен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1- правила разметки камен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2- общие правила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3- системы перевязки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4- порядные схемы кладки различных конструкций, способы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5- технологию армирования кирпич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6- технологию кладки стен облегчен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7- технологию бутовой и бутобетонной кла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8- технологию смешанной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- технологию кладки перегородок из различных каме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0- технологию лицевой кладки и облицовки ст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1- технологию кладки из стеклоблоков и стеклопрофил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2- правила техники безопасности при выполнении общих кам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3- виды опалубки для кладки перемычек, арок, сводов, куполов и технологию изготовления и устан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4- технологию кладки перемычек различных ви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5- технологию кладки арок, сводов и купо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6- порядные схемы и технологию кладки карнизов различно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7- виды декоративных кладок и технологию их выпол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8- конструкции деформационных швов и технологию их устр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9-технологию кладки колодцев, коллекторов и т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0- особенности кладки каменных конструкций мостов, промышленных и гидротехнических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1- правила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2- требования к подготовке оснований под фунда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3- технологию разбивки фунд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4- технологию монтажа фундаментных блоков и стен подв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5- требования к заделке ш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6- виды монтажных соеди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7- технологию монтажа лестничных маршей, ступеней и площад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8- технологию монтажа крупнопанельных перегородок, оконных и дверных блоков, подоко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9- технологию монтажа панелей и плит перекрытий и покры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0- правила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1- назначение и виды гидроизоля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2- виды и свойства материалов для гидроизоляцио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3- технологию устройства горизонтальной и вертикальной гидроизоляции из разли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4- требования к качеству материалов при выполнении кам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5- размеры допускаемы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6- порядок подсчёта объёмов каменных работ и потребност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7- порядок подсчёта трудозатрат стоимости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8- основы геоде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9- ручной и механизированный инструмент для разборки кладки, пробивки отверс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0- способы разборки кл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1- технологию разборки каменны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2- способы разметки, пробивки и заделки отверстий, борозд, гнёз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3- технологию заделки балок и трещин различной шир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4- технологию усиления и подводки фунд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5- технологию ремонта облиц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 - 92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учебной нагрузки обучающегося – 152 ча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ДК 03.01-обязательной аудиторной учебной нагрузки обучающегося – 88 часов -  1 курс ; 64 часа – 2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– 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 по МДК 03.01.-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МДК 03.02-обязательной аудиторной учебной нагрузки обучающегося – 114 часов – 3 к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8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– 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 по МДК 03.02.- 6 час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- 252 часа – диф.зачет; производственной практики – 252 часа- диф.за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rPr/>
      </w:pPr>
      <w:r>
        <w:rPr>
          <w:rFonts w:eastAsia="Cambria" w:cs="Cambria"/>
        </w:rPr>
        <w:t xml:space="preserve">                           </w:t>
      </w:r>
      <w:r>
        <w:br w:type="page"/>
      </w:r>
    </w:p>
    <w:p>
      <w:pPr>
        <w:pStyle w:val="Heading"/>
        <w:rPr/>
      </w:pPr>
      <w:r>
        <w:rPr/>
        <w:t xml:space="preserve">2. РЕЗУЛЬТАТЫ ОСВОЕНИЯ  ПРОФЕССИОНАЛЬНОГО МОДУЛЯ </w:t>
      </w:r>
    </w:p>
    <w:p>
      <w:pPr>
        <w:pStyle w:val="23"/>
        <w:widowControl w:val="false"/>
        <w:ind w:left="283" w:hanging="283"/>
        <w:jc w:val="center"/>
        <w:rPr/>
      </w:pPr>
      <w:r>
        <w:rPr>
          <w:b/>
          <w:sz w:val="28"/>
          <w:szCs w:val="28"/>
        </w:rPr>
        <w:t>Выполнение каменных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widowControl w:val="false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</w:p>
    <w:p>
      <w:pPr>
        <w:pStyle w:val="23"/>
        <w:widowControl w:val="false"/>
        <w:ind w:left="283" w:hanging="283"/>
        <w:jc w:val="center"/>
        <w:rPr/>
      </w:pPr>
      <w:r>
        <w:rPr>
          <w:b/>
          <w:sz w:val="28"/>
          <w:szCs w:val="28"/>
        </w:rPr>
        <w:t>Выполнение каменных работ</w:t>
      </w:r>
      <w:r>
        <w:rPr>
          <w:sz w:val="28"/>
          <w:szCs w:val="28"/>
        </w:rPr>
        <w:t>,</w:t>
      </w:r>
    </w:p>
    <w:p>
      <w:pPr>
        <w:pStyle w:val="23"/>
        <w:widowControl w:val="false"/>
        <w:ind w:left="283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974"/>
      </w:tblGrid>
      <w:tr>
        <w:trPr>
          <w:trHeight w:val="651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подготовительные работы при производстве каменных работ.</w:t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283" w:hanging="283"/>
              <w:jc w:val="both"/>
              <w:rPr/>
            </w:pPr>
            <w:r>
              <w:rPr>
                <w:sz w:val="28"/>
                <w:szCs w:val="28"/>
              </w:rPr>
              <w:t>- Производить общие каменные работы различной сложности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3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сложные архитектурные элементы из кирпича и камня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монтажные работы при возведении кирпичных зданий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 5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ь гидроизоляционные работы при выполнении каменной кладки.</w:t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6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ировать качество каменных работ.</w:t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7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ремонт каменных конструкций.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. анализ и интерпретацию информации 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эффективно взаимодействоват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коллегами, руководством , клиентами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Ф с учетом особенностей  социального и культурного контекста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 патриотическую позицию 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 сохранению окружающей среды, ресурсосбережению , эффективно действовать в ЧС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держания необходимого уровня  физической подготовленности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и на государственном и иностранных языках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 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ПМ.03 Выполнение каменных работ.</w:t>
      </w:r>
      <w:r>
        <w:rPr>
          <w:b/>
          <w:i/>
          <w:sz w:val="28"/>
          <w:szCs w:val="28"/>
        </w:rPr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3.1 -ПК-3.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ДК 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ологии камен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-3.1-ПК-3.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ОК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ДК 03.0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хнологии  монтажных работ при возведении кирпичных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да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3.1-ПК3.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П 03.01 Учебная практи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3.1-ПК 3.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>
                <w:b/>
                <w:sz w:val="20"/>
                <w:szCs w:val="20"/>
              </w:rPr>
              <w:t>ПП03.01 Производственная 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</w:t>
            </w:r>
            <w:r>
              <w:rPr>
                <w:b/>
                <w:i/>
                <w:sz w:val="20"/>
                <w:szCs w:val="20"/>
              </w:rPr>
              <w:t>9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2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</w:t>
            </w:r>
            <w:r>
              <w:rPr>
                <w:b/>
                <w:i/>
                <w:sz w:val="20"/>
                <w:szCs w:val="20"/>
              </w:rPr>
              <w:t>252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03 Выполнение каменных работ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245"/>
        <w:gridCol w:w="1980"/>
        <w:gridCol w:w="1440"/>
      </w:tblGrid>
      <w:tr>
        <w:trPr>
          <w:trHeight w:val="1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.03.01.  Технология каменных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Инструменты и приспособления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еханизм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еса и подмости- 1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способления для каменных работ. Контрольно- измерительные приборы и  инструмен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х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иды лесов и подмостей, правила их установки и эксплуатации. Требования к установке лесов и подм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при обращении из.инстру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ыбор инструментов и приспособлений для каменных работ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ёмы   работы с контрольно- измерительными приборами и инстру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учение технических данных механизмов, применяемых при     каменных  рабо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ановка  лесов и подмост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  Общие сведения о каменной кладке - 2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аменных кла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разрезки каменной кладки. Структура каменной клад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перевязки швов. Виды расшивки швов. Формы швов </w:t>
            </w:r>
            <w:r>
              <w:rPr>
                <w:sz w:val="20"/>
                <w:szCs w:val="20"/>
                <w:lang w:val="en-US"/>
              </w:rPr>
              <w:t>V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авнительные характеристики кладок по разным  системам перевя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каменных констру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стем перевязки ш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чности кладки по правилам разрез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олщины стены.  (Работа с макетами кирпич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  Технология выполнения каменной кладки - 5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адка кирпичных колодцев. </w:t>
            </w:r>
            <w:r>
              <w:rPr>
                <w:b/>
                <w:sz w:val="20"/>
                <w:szCs w:val="20"/>
              </w:rPr>
              <w:t>Кирпичная кладка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рганизация рабочего места при кладке глухих участков стен, простенков, столбов и уг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ледовательность выполнения кладки. Виды штр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порядов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выполнения каменной кл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кладка кирпича, расстилание раств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Кладка по однорядной системе перевязки: </w:t>
            </w:r>
            <w:r>
              <w:rPr>
                <w:sz w:val="20"/>
                <w:szCs w:val="20"/>
              </w:rPr>
              <w:t>кладка углов, простенков, вертикальных ограничений, примыканий и пересечений стен. Дымовые и вентиляционные каналы. Пилястры и ниш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Кладка по многорядной системе перевязки:</w:t>
            </w:r>
            <w:r>
              <w:rPr>
                <w:sz w:val="20"/>
                <w:szCs w:val="20"/>
              </w:rPr>
              <w:t xml:space="preserve"> кладка углов, простенков, вертикальных ограничений, примыканий и пересечений стен. Дымовые и вентиляционные каналы. Пилястры и ниш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Кладка по трехрядной системе перевяз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ладка простенков,  стол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Облегченная кл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мирование кирпичной кл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осадочных и  температурных ш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Кладка перемычек</w:t>
            </w:r>
            <w:r>
              <w:rPr>
                <w:sz w:val="20"/>
                <w:szCs w:val="20"/>
              </w:rPr>
              <w:t xml:space="preserve">: виды перемычек, кладка перемыче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дка арок и св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работ при кладке стен из кирпич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 о захватках и делян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о кирпичной кладки. Безопасные приёмы кирпичной кл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Практическ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ганизации рабочего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кладка кирпича при кладке стен разной толщ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установки угловых и промежуточных порядовок. Закрепление шнура-прича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 порядовок  элементов кладки по однорядной системе перевязки  (углы, примыкания стен, пересечения стен, простенки, вертикальные ограничения стен, дымовые и вентиляционные каналы, пилястры, ни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хем-порядовок столбов  разного сечения и просте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ехнологической карты « Колодцевая клад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Бетонно-анкерная клад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Кладка круглых колодцев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ладка прямоугольных колодце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орядка кладки клинчатых и лучковых перемы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шаблона для а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карта «Последовательность кладки ар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Порядок кладки свод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 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Второй кур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продолжение Т. 1.3.)-1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утовая и бутобетонная клад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утовая кладка. Разновидности бутовой кл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утобетонная кладка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дка бутовых фундаментов.  Безопасные приёмы выполнения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дка из искусственных и природных камней правильной фор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дка из керамического пустотелого камн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ены из бетонных и природных камн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мешанная клад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дка перегородок.  Кладка из стеклоблоков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чего места и безопасность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23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цевая кладка и облицовка стен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екоративная кладка. Декоративно-рельефная клад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Готическая кладка. Крестовая клад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евая кладка. Облицовка фасадов одновременно с кладкой. Облицовка элементов фаса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блицовка выложенных стен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труда и рабочего места при облицовке фасадов. Техника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струкции по охране труда при выполнении камен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струкционно - технологических карт «Бутовая кладка подпорной стенки способом под лопатку», «Бутовая кладка стен способом под залив», «Бутобетонная кладка фундамен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Разметка перегород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Кладка кирпичных перегород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Кладка гипсовых перегород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Кладка из бетонных камн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смешанной кладки их кирпича и кам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кладки из камня (керамического или силикатного) и кирпи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ганизации рабочего места при кладке перегоро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требований качества по СНиП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хем порядовок элементов готической кл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хем порядовок элементов стен крестовой клад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облицовки стен одновременно с клад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облицовки ранее выложенных ст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хем-порядовок раскладки кирпича при кладке стен с прерывающимися через три ряда вертикальными шв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разных видов лицевой кл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лицовки фаса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  </w:t>
            </w:r>
            <w:r>
              <w:rPr>
                <w:b/>
                <w:sz w:val="20"/>
                <w:szCs w:val="20"/>
              </w:rPr>
              <w:t>Гидроизоляция каменных конструкций. Ремонт и восстановление кирпичной кладки -1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дроизоляция каменных конструкци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иды и назначение гидроизоля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горизонтальной гидроизоля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Устройство вертикальной гидроизоля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безопасности при гидроизоляции каменных констру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монт и восстановление кирпичной клад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фекты кирпичной кладки. Разборка  клад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монт каменной клад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монт гидроизоляции конструк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ение каменных конструкций. Подводка фундаме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Устройство вертикальной оклеечной гидроизоляции», «Устройство горизонтальной оклеечной гидроизоляции», «Устройство горизонтальной окрасочной гидроизоля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готовления битумной мас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выполнению гидроизоляционных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ки кладки стен, простенков, арок и св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последовательности пробивки  прое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емонта простен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Усиление фундамен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технологической карты «Усиление конструкц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5  </w:t>
            </w:r>
            <w:r>
              <w:rPr>
                <w:b/>
                <w:sz w:val="20"/>
                <w:szCs w:val="20"/>
              </w:rPr>
              <w:t>Каменные работы в зим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ловиях - 1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производство работ при отрицательной темпера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Кладка с применением противоморозных добав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дка с электропрогревом и в тепляках. Транспортирование растворов в зимних услов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, проводимые в период оттаивания кл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кладки способом замораж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последовательность кладки с прогрев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зимней кладки с облицов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транспортирование раств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бетонная кладка</w:t>
              <w:tab/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при кладке в зимнее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тивоморозных добавок и подбор количества противоморозных добавок (таблиц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оставление таблицы по кладке с противоморозными добав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нструкции по мероприятиям, проводимым в период отта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. Индустриальные конструкции из кирпича -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7. Технология кладки наружных стен и внутренних перегородок с монтажом перемычек из камней керамических пустотелых РО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ROTHERM</w:t>
            </w:r>
            <w:r>
              <w:rPr>
                <w:rFonts w:eastAsia="Calibri"/>
                <w:b/>
                <w:bCs/>
                <w:sz w:val="20"/>
                <w:szCs w:val="20"/>
              </w:rPr>
              <w:t>-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ласть применения виброкирпичных  конструкций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брокирпичные блоки и панели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зготовление виброкирпичных блоков и панелей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хнические требования при изготовлении виброкирпичных панелей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щие положения. Материалы для кладки стен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счет несущей способности стен из камней. Растворы для кладки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ипы кладок. Технология выполнения работ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плотехнические характеристики кладки стен из пустотно- поризованных камней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есущие наружные и внутренние стены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сультация (в том числ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кзаме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03.</w:t>
            </w:r>
          </w:p>
          <w:p>
            <w:pPr>
              <w:pStyle w:val="Normal"/>
              <w:rPr/>
            </w:pPr>
            <w:r>
              <w:rPr/>
              <w:t>Работа с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иды каменных кладок и их применение.</w:t>
            </w:r>
          </w:p>
          <w:p>
            <w:pPr>
              <w:pStyle w:val="Normal"/>
              <w:rPr/>
            </w:pPr>
            <w:r>
              <w:rPr/>
              <w:t>Что понимают под перевязкой?</w:t>
            </w:r>
          </w:p>
          <w:p>
            <w:pPr>
              <w:pStyle w:val="Normal"/>
              <w:rPr/>
            </w:pPr>
            <w:r>
              <w:rPr/>
              <w:t>Приемы укладки кирпича и обработки швов.</w:t>
            </w:r>
          </w:p>
          <w:p>
            <w:pPr>
              <w:pStyle w:val="Normal"/>
              <w:rPr/>
            </w:pPr>
            <w:r>
              <w:rPr/>
              <w:t>Кладка по цепной, многорядной и трехрядной системам перевязки. Как организовать рабочее место при кладке простенков? Облегченная кладка. Бутовая и бутобетонная кладки. Кладка из керамического и бетонных камней правильной формы. Кладка перегородок. Составить схемы декоративных кладок. Составить технологическую последовательность облицовки выложенных стен. Где размещают гидроизоляцию в фундаментах бесподвальных зданий? Какой инструмент применяют для устройства окрасочной и оклеечной гидроизоляции? Какой инструмент применяют при ремонте каменных конструкций? Какие виды ремонта каменных стен чаще всего применяют на практике? Как выполняют подводку ленточных фундаментов?</w:t>
            </w:r>
          </w:p>
          <w:p>
            <w:pPr>
              <w:pStyle w:val="Normal"/>
              <w:rPr/>
            </w:pPr>
            <w:r>
              <w:rPr/>
              <w:t>Как можно повысить несущую способность кирпичных столбов в период весеннего отта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2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.03.02.  Технология монтажных работ при возведении кирпичных зд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1 </w:t>
            </w:r>
            <w:r>
              <w:rPr>
                <w:b/>
                <w:sz w:val="20"/>
                <w:szCs w:val="20"/>
              </w:rPr>
              <w:t>Монтажные работы при возведении кирпичных зданий -8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дезические работы на стройк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дезические приборы и инструменты. Нивелир. Нивелирная рейка.Теодолит.Трассоискатель.Штатив. Разбивка зданий на мест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левой и условный горизонт. Передача отметок. Геодезический 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и монтажа. Геодезическая се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осей под надземную часть здания. Геодезический зн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онтажного горизонта. Абсолютная отметка . Реп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ные работы при возведении кирпичных з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нтажные инструменты, приспособл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Такелажное оборудование. Рымы и обуха. Скобы. Коуши. Гаки. Талре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 Грузоподъемное оборудование. Гордени и тали.Г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Монтаж фундаментных плит. Монтаж блоков стен подв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анелей перекрытия. Монтаж крупных кирпичных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конструкций по ходу кладки. Монтаж перемычек оконных ,двер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елка стыков блоков и швов.  Поэтапный контро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онтажного горизонта. Передача отметок на дно котлована М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сигналов, применяемых при монтаж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Монтаж фундаментных пл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Монтаж блоков стен подва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Монтаж плит перекрыт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делки стыков и ш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ой последовательности монтажа лестничных площадок и лестничных марш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Монтаж балконных пл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«Монтаж крупнопанельных гипсобетонных перегородок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требований качества по СНиП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ЗА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крепление осей стен здания на местности.</w:t>
            </w:r>
          </w:p>
          <w:p>
            <w:pPr>
              <w:pStyle w:val="Normal"/>
              <w:rPr/>
            </w:pPr>
            <w:r>
              <w:rPr/>
              <w:t>Нулевой и условный горизонт. Такелажное оборудование. Монтажные краны. Как проверяют соответствие возведенных фундаментов рабочим чертежам?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4. условия реализации программы ПРОФЕССИОНАЛЬНОГО МОДУЛЯ  </w:t>
      </w:r>
      <w:r>
        <w:rPr>
          <w:caps/>
          <w:sz w:val="28"/>
          <w:szCs w:val="28"/>
        </w:rPr>
        <w:t>ПМ 03</w:t>
      </w:r>
    </w:p>
    <w:p>
      <w:pPr>
        <w:pStyle w:val="23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камен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 </w:t>
      </w:r>
      <w:r>
        <w:rPr>
          <w:b w:val="false"/>
          <w:bCs w:val="false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программы модуля предполагает наличие учеб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бинета технологии по профессии «Мастер общестроительных работ»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астерская для каменных и печных работ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ий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 (Общестроительные работы)</w:t>
      </w:r>
      <w:r>
        <w:rPr>
          <w:sz w:val="28"/>
        </w:rPr>
        <w:t xml:space="preserve">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деталей, инструментов, приспособлени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учебно-метод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наглядные пособия (плакаты, макеты)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тесты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компьютер с мультимедийным сопрово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мастерской и рабочих мест мастерской</w:t>
      </w:r>
      <w:r>
        <w:rPr>
          <w:sz w:val="28"/>
          <w:szCs w:val="28"/>
        </w:rPr>
        <w:t>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электроинструмент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набор ручных инструментов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sz w:val="28"/>
        </w:rPr>
        <w:t xml:space="preserve">        </w:t>
      </w:r>
      <w:r>
        <w:rPr>
          <w:sz w:val="28"/>
        </w:rPr>
        <w:t>набор измерительных инструментов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кирпичи керамические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кирпичи силикатные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железобетонные перемычки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олигон для выполнения практических рабо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щенко И.И. Технология каменных и монтажных работ: Учеб.  -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.: Высшая школа, 2008. – 335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елов В.А. Иллюстрированное пособие для подготовки каменщиков: Учеб. Пособие -  М.: Стройиздат, 2008 – 270 с.;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Чичерин И.И. Общестроительные работы: Учеб. для НПО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.: ИРПО; Изд. центр «Академия», 2008 – 416 с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НиП 3.03.01.-87 «Несущие и ограждающие конструкции»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СНиП II-22-81 КАМЕННЫЕ И АРМОКАМЕННЫЕ КОНСТРУКЦИИ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ОСТ 9416-83 - уровни строительные. Технические условия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ГОСТ 9533-81 - кельмы, лопатки и отрезовки. Технические условия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ЕНиР Сборник Е3. Каменные работы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 учебной и производственной практик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Практика является обязательным разделом ППКРС. Она представляет собой вид учебных занятий, обеспечивающих практико-ориентированную подготовку обучающихся. При реализации ФГОС СПО   предусматриваются следующие виды практик: учебная практика (производственное обучение) и производственная практика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Учебная практика (производственное обучение) организуется ГАПОУ Арским агропромышленным профессиональным колледжом  на базе учебно–производственных мастерских и полигона.  Освоение обучающимися профессиональных компетенций в процессе учебной практики в рамках профессиональных модулей проводится рассредоточено, чередуясь с теоретическими занятиями. Производственная практика проводится в рамках профессионального модуля, в основном, на предприятиях различных форм собственности  соответствующего профиля концентрировано. Организация и условия проведения занятий на учебной и производственной практике регламентируется локальным актом ОУ- «Положением об организации учебной и производственной практики» </w:t>
      </w:r>
    </w:p>
    <w:p>
      <w:pPr>
        <w:pStyle w:val="Normal"/>
        <w:ind w:firstLine="737"/>
        <w:jc w:val="both"/>
        <w:rPr/>
      </w:pPr>
      <w:r>
        <w:rPr>
          <w:sz w:val="28"/>
        </w:rPr>
        <w:t>Цели и задачи программы по учебной  и производственной практике отражены в требованиях к результатам обучения  по  основному виду деятельност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ормы отчетности определены лицеем следующим перечнем: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учебной практике: журнал П/О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По производственной практике: дневник П/О, производственная характеристика,  </w:t>
      </w:r>
    </w:p>
    <w:p>
      <w:pPr>
        <w:pStyle w:val="Normal"/>
        <w:ind w:firstLine="737"/>
        <w:jc w:val="both"/>
        <w:rPr/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ессии, получаемой обучающимис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Аттестация по итогам производственной практики проводится  в форме выпускной практической квалификационной работы (ДЭ) с учетом  результатов, подтвержденных документами соответствующих организаций. (производственная характеристика, дневник, догов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/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40"/>
        <w:jc w:val="both"/>
        <w:rPr>
          <w:sz w:val="28"/>
        </w:rPr>
      </w:pPr>
      <w:r>
        <w:rPr>
          <w:sz w:val="28"/>
        </w:rPr>
        <w:t xml:space="preserve">Реализация основного вида деятельности в рамках профессионального модуля обеспечивается педагогическими кадрами, имеющими среднее профессиональное или высшее образование (преподаватели МДК), соответствующее профилю преподаваемой дисциплины (модуля). Мастера производственного обучения должны иметь образование не ниже  среднее профессионального и уровень квалификации не ниже 5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и мастера производственного обучения 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94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  <w:r>
              <w:rPr/>
              <w:t>В</w:t>
            </w:r>
            <w:r>
              <w:rPr>
                <w:sz w:val="28"/>
                <w:szCs w:val="28"/>
              </w:rPr>
              <w:t>ыполнять подготовительные работы при производстве каменных работ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бор инструментов, приспособлений и инвентаря для каменных работ; </w:t>
            </w:r>
          </w:p>
          <w:p>
            <w:pPr>
              <w:pStyle w:val="Normal"/>
              <w:rPr/>
            </w:pPr>
            <w:r>
              <w:rPr/>
              <w:t>- подбор требуемых материалов для каменной кладки;</w:t>
            </w:r>
          </w:p>
          <w:p>
            <w:pPr>
              <w:pStyle w:val="Normal"/>
              <w:rPr/>
            </w:pPr>
            <w:r>
              <w:rPr/>
              <w:t>- приготовление растворной смеси для производства каменной кладки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рабочего ме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лесов и подм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ребований охраны тру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, дифференцированный зачёт, квалификационный экзамен</w:t>
            </w:r>
          </w:p>
        </w:tc>
      </w:tr>
      <w:tr>
        <w:trPr>
          <w:trHeight w:val="64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283" w:hanging="283"/>
              <w:jc w:val="both"/>
              <w:rPr/>
            </w:pPr>
            <w:r>
              <w:rPr>
                <w:sz w:val="28"/>
                <w:szCs w:val="28"/>
              </w:rPr>
              <w:t>3.2. Производить общие каменные работы различной сложности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чертежей и схем каменных констру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разметки каменных констру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 каменной кладки стен и столбов из кирпича, камней и мелких блоков под штукатурку и с расшивкой швов по различным системам перевязки ш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армированной кирпичной кла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кладки стен облегченных конструк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бутовой и бутобетонной кла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смешанной кла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ка перегородок из различных каменных материа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ение лицевой кладки и облицовки сте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ка конструкций из стеклобло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блюдение требований безопасных условий труда при выполнении каменных ра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, дифференцированный зачёт, квалификационный экзамен</w:t>
            </w:r>
          </w:p>
        </w:tc>
      </w:tr>
      <w:tr>
        <w:trPr>
          <w:trHeight w:val="136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Выполнять сложные архитектурные элементы из кирпича и камня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ка перемычек, арок и св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кладки карнизов различной слож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екоративной кла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деформационных швов при кладке сте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ка колодцев, коллекторов и труб переменного се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кладки каменных конструкций мостов, промышленных и гидротехнических соору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безопасных условий труд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ыполнять монтажные работы при возведении кирпичных зданий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монтажа фундамента и стен подвала;</w:t>
            </w:r>
          </w:p>
          <w:p>
            <w:pPr>
              <w:pStyle w:val="Normal"/>
              <w:rPr/>
            </w:pPr>
            <w:r>
              <w:rPr/>
              <w:t>- монтаж перемычек;</w:t>
            </w:r>
          </w:p>
          <w:p>
            <w:pPr>
              <w:pStyle w:val="Normal"/>
              <w:rPr/>
            </w:pPr>
            <w:r>
              <w:rPr/>
              <w:t>- монтаж лестничных маршей, ступеней и площадок;</w:t>
            </w:r>
          </w:p>
          <w:p>
            <w:pPr>
              <w:pStyle w:val="Normal"/>
              <w:rPr/>
            </w:pPr>
            <w:r>
              <w:rPr/>
              <w:t>- монтаж крупнопанельных перегородок;</w:t>
            </w:r>
          </w:p>
          <w:p>
            <w:pPr>
              <w:pStyle w:val="Normal"/>
              <w:rPr/>
            </w:pPr>
            <w:r>
              <w:rPr/>
              <w:t>- монтаж панелей плит перекрытий и покрытий;</w:t>
            </w:r>
          </w:p>
          <w:p>
            <w:pPr>
              <w:pStyle w:val="Normal"/>
              <w:rPr/>
            </w:pPr>
            <w:r>
              <w:rPr/>
              <w:t>- заделка стыков и заливка швов сборных конструкций;</w:t>
            </w:r>
          </w:p>
          <w:p>
            <w:pPr>
              <w:pStyle w:val="Normal"/>
              <w:rPr/>
            </w:pPr>
            <w:r>
              <w:rPr/>
              <w:t>- соблюдение безопасных условий труда при монта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, дифференцированный зачёт, квалификационный экзамен</w:t>
            </w:r>
          </w:p>
        </w:tc>
      </w:tr>
      <w:tr>
        <w:trPr>
          <w:trHeight w:val="118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Производить гидроизоляционные работы при выполнении каменной клад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готовка материалов для гидроизоляции;</w:t>
            </w:r>
          </w:p>
          <w:p>
            <w:pPr>
              <w:pStyle w:val="Normal"/>
              <w:rPr/>
            </w:pPr>
            <w:r>
              <w:rPr/>
              <w:t>- устройство горизонтальной гидроизоляции из различных материалов;</w:t>
            </w:r>
          </w:p>
          <w:p>
            <w:pPr>
              <w:pStyle w:val="Normal"/>
              <w:rPr/>
            </w:pPr>
            <w:r>
              <w:rPr/>
              <w:t>- устройство вертикальной гидроизоляции из различ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, дифференцированный зачёт, квалификационный экзамен</w:t>
            </w:r>
          </w:p>
        </w:tc>
      </w:tr>
      <w:tr>
        <w:trPr>
          <w:trHeight w:val="698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6. Контролировать качество каменных работ.</w:t>
            </w:r>
          </w:p>
          <w:p>
            <w:pPr>
              <w:pStyle w:val="23"/>
              <w:widowControl w:val="false"/>
              <w:ind w:left="283" w:hanging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верка качества материалов для каменной клад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контроль соблюдения системы перевязки швов, размеров и заполнения шв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контроль вертикальности и горизонтальности клад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верка соответствия каменной конструкции чертежам проект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одсчета объемов работ каменной кладки и потребности материал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выполнение геодезического контроля кладки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, дифференцированный зачёт, квалификационный экзамен</w:t>
            </w:r>
          </w:p>
        </w:tc>
      </w:tr>
      <w:tr>
        <w:trPr>
          <w:trHeight w:val="67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283" w:hanging="283"/>
              <w:jc w:val="both"/>
              <w:rPr/>
            </w:pPr>
            <w:r>
              <w:rPr>
                <w:sz w:val="28"/>
                <w:szCs w:val="28"/>
              </w:rPr>
              <w:t>3.7. Выполнять ремонт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менных конструкций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разборки кладки;</w:t>
            </w:r>
          </w:p>
          <w:p>
            <w:pPr>
              <w:pStyle w:val="Normal"/>
              <w:rPr/>
            </w:pPr>
            <w:r>
              <w:rPr/>
              <w:t>- замена разрушенных участков кладки;</w:t>
            </w:r>
          </w:p>
          <w:p>
            <w:pPr>
              <w:pStyle w:val="Normal"/>
              <w:rPr/>
            </w:pPr>
            <w:r>
              <w:rPr/>
              <w:t>- пробивка и заделка отверстий, борозд, гнёзд и проёмов;</w:t>
            </w:r>
          </w:p>
          <w:p>
            <w:pPr>
              <w:pStyle w:val="Normal"/>
              <w:rPr/>
            </w:pPr>
            <w:r>
              <w:rPr/>
              <w:t>- выполнение заделки концов балки и трещин;</w:t>
            </w:r>
          </w:p>
          <w:p>
            <w:pPr>
              <w:pStyle w:val="Normal"/>
              <w:rPr/>
            </w:pPr>
            <w:r>
              <w:rPr/>
              <w:t>- производство ремонта облиц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соблюдение безопасных условий тру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, дифференцированный зачёт, квалификацион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b/>
                <w:sz w:val="28"/>
                <w:szCs w:val="28"/>
              </w:rPr>
              <w:t>ОК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</w:t>
            </w:r>
            <w:r>
              <w:rPr>
                <w:b/>
                <w:sz w:val="28"/>
                <w:szCs w:val="28"/>
              </w:rPr>
              <w:t>ОК 2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b/>
                <w:sz w:val="28"/>
                <w:szCs w:val="28"/>
              </w:rPr>
              <w:t>ОК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</w:t>
            </w:r>
            <w:r>
              <w:rPr>
                <w:b/>
                <w:sz w:val="28"/>
                <w:szCs w:val="28"/>
              </w:rPr>
              <w:t>ОК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b/>
                <w:sz w:val="28"/>
                <w:szCs w:val="28"/>
              </w:rPr>
              <w:t>ОК 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b/>
                <w:sz w:val="28"/>
                <w:szCs w:val="28"/>
              </w:rPr>
              <w:t>ОК 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b/>
                <w:sz w:val="28"/>
                <w:szCs w:val="28"/>
              </w:rPr>
              <w:t>ОК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ответственности за работу подчиненных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b/>
                <w:sz w:val="28"/>
                <w:szCs w:val="28"/>
              </w:rPr>
              <w:t>ОК 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ОК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b/>
                <w:sz w:val="28"/>
                <w:szCs w:val="28"/>
              </w:rPr>
              <w:t>ОК 10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и умение вести документацию на государственном и иностранном язы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ОК 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основ рыночной экономики и заниматься предпринимательской деятельност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firstLine="708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jc w:val="center"/>
    </w:pPr>
    <w:rPr>
      <w:b/>
      <w:bCs/>
      <w:i/>
      <w:i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1">
    <w:name w:val=" Знак Знак1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6:23:00Z</dcterms:created>
  <dc:creator>Z</dc:creator>
  <dc:description/>
  <cp:keywords/>
  <dc:language>en-US</dc:language>
  <cp:lastModifiedBy>фагим</cp:lastModifiedBy>
  <cp:lastPrinted>2019-11-07T20:59:00Z</cp:lastPrinted>
  <dcterms:modified xsi:type="dcterms:W3CDTF">2021-01-31T12:40:00Z</dcterms:modified>
  <cp:revision>94</cp:revision>
  <dc:subject/>
  <dc:title>ГОУ НПО АРХАНГЕЛЬСКОЙ ОБЛАСТИ АГРОПРОМЫШЛЕННЫЙ ЛИЦЕЙ № 45</dc:title>
</cp:coreProperties>
</file>